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2081454404"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2091109558"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933882767"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900935257"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032985485"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241920039"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1999337020"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834255651"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140567293"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566278511"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425249328"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157757667"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860956835"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565726987"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1197270806"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2048053898"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869064936"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1798888025"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380739130"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15894396"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795544590"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1700073806"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582607778"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397856043"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1690906071"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917173488"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101642758"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430441926"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731678609"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1061225025"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664572427"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2098012816"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721142278"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1509475066"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640772429"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452808590"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413082238"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1796492239"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1173873486"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103579983"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55063578"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1072161858"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440991563"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1538956934"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1013731458"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1920576452"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2136185846"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